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整车企业供应链协同奖励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说明</w:t>
      </w:r>
    </w:p>
    <w:p>
      <w:pPr>
        <w:pStyle w:val="Normal"/>
        <w:spacing w:lineRule="exact" w:line="560"/>
        <w:ind w:firstLine="640"/>
        <w:jc w:val="center"/>
        <w:rPr>
          <w:rFonts w:ascii="方正小标宋简体" w:hAnsi="方正小标宋简体" w:eastAsia="方正小标宋简体"/>
          <w:sz w:val="40"/>
          <w:szCs w:val="48"/>
        </w:rPr>
      </w:pPr>
      <w:r>
        <w:rPr>
          <w:rFonts w:eastAsia="方正小标宋简体" w:ascii="方正小标宋简体" w:hAnsi="方正小标宋简体"/>
          <w:sz w:val="40"/>
          <w:szCs w:val="48"/>
        </w:rPr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报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整车生产企业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京注册，具有独立法人资格且在京具备生产资质的整车生产企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 xml:space="preserve">供应链配套企业条件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京津冀范围内注册，具有独立法人资格的整车一级零部件配套企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配套额条件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整车企业与新纳入供应链配套的企业签署采购合同，且时点应在申请本专项资金前两年内（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之后），自首次签订采购合同后实际履约金额在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万元以上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支持方式和标准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对新纳入供应链企业的采购合同，按照实际履约的</w:t>
      </w:r>
      <w:r>
        <w:rPr>
          <w:rFonts w:eastAsia="仿宋_GB2312" w:cs="仿宋_GB2312" w:ascii="仿宋_GB2312" w:hAnsi="仿宋_GB2312"/>
          <w:sz w:val="32"/>
          <w:szCs w:val="32"/>
        </w:rPr>
        <w:t>5%</w:t>
      </w:r>
      <w:r>
        <w:rPr>
          <w:rFonts w:ascii="仿宋_GB2312" w:hAnsi="仿宋_GB2312" w:cs="仿宋_GB2312" w:eastAsia="仿宋_GB2312"/>
          <w:sz w:val="32"/>
          <w:szCs w:val="32"/>
        </w:rPr>
        <w:t>给予整车企业奖励，对应每个供应链企业奖励额度不超过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万元。每个整车企业每年获得该项奖励总额累计不超过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亿元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申报材料清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《整车企业供应链协同奖励申报表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《承诺书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suff w:val="space"/>
      <w:lvlText w:val="第%2条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4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2">
    <w:name w:val="标题 2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</dc:creator>
  <dc:description/>
  <dc:language>en-US</dc:language>
  <cp:lastModifiedBy>唐斯异</cp:lastModifiedBy>
  <dcterms:modified xsi:type="dcterms:W3CDTF">2021-09-24T10:47:4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041</vt:lpwstr>
  </property>
</Properties>
</file>